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____________________________</w:t>
        <w:tab/>
        <w:tab/>
        <w:tab/>
        <w:tab/>
        <w:tab/>
        <w:t>Probability Rules Review-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If P(A) = 0.65 and P(B) = 0.23 and P(A</w:t>
      </w:r>
      <w:r>
        <w:rPr/>
        <w:t>∩</w:t>
      </w:r>
      <w:r>
        <w:rPr>
          <w:rFonts w:cs="Calibri" w:ascii="Calibri" w:hAnsi="Calibri"/>
        </w:rPr>
        <w:t>B) = 0.15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U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B|A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disjoint events? 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independent?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If P(D) = 0.37, P(C) = 0.41 and D and C are disjoint, what is the probability of D or C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If P(K)= 0.71, P(R)= 0.23 and K and R are independent, what is the probability of K and 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If  P(F) = 0.33 and P(H) = 0.28 and P(H|F) = 0.13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</w:rPr>
        <w:t xml:space="preserve">P(F and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</w:rPr>
        <w:t xml:space="preserve">P(F or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Cs/>
          <w:smallCaps/>
          <w:szCs w:val="24"/>
          <w:u w:val="single"/>
        </w:rPr>
      </w:pPr>
      <w:r>
        <w:rPr>
          <w:rFonts w:cs="Calibri" w:ascii="Calibri" w:hAnsi="Calibri"/>
          <w:bCs/>
          <w:smallCaps/>
          <w:szCs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 fair coin is tossed and a card is picked from a standard 52-card deck.  The probability of getting a head and picking a diamond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 xml:space="preserve">(A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B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C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D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E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  <w:r>
        <w:br w:type="page"/>
      </w:r>
    </w:p>
    <w:p>
      <w:pPr>
        <w:pStyle w:val="TextBody"/>
        <w:numPr>
          <w:ilvl w:val="0"/>
          <w:numId w:val="3"/>
        </w:numPr>
        <w:rPr/>
      </w:pP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If event M has a probability of 0.78, what is the complement of event M?</w:t>
      </w:r>
    </w:p>
    <w:p>
      <w:pPr>
        <w:pStyle w:val="TextBody"/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85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35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12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22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one of these answers is correct</w:t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Let the sample space, S = {all whole number from 15 through 30}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 xml:space="preserve">Let the event A = {15, 18, 21, 24, 27, 30} </w:t>
        <w:tab/>
        <w:tab/>
        <w:t>Let the event B = {16, 22, 25, 27, 28, 30}</w:t>
      </w:r>
    </w:p>
    <w:p>
      <w:pPr>
        <w:pStyle w:val="Normal"/>
        <w:ind w:firstLine="360"/>
        <w:rPr/>
      </w:pPr>
      <w:r>
        <w:rPr>
          <w:rFonts w:cs="Calibri" w:ascii="Calibri" w:hAnsi="Calibri"/>
        </w:rPr>
        <w:t>Let the event C = {17, 18, 19, 20, 23, 25, 26}</w:t>
        <w:tab/>
        <w:t>Let the event D = {15, 17, 19, 21, 23, 25, 27, 29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Find the following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A </w:t>
      </w:r>
      <w:r>
        <w:rPr/>
        <w:t>∩</w:t>
      </w:r>
      <w:r>
        <w:rPr>
          <w:rFonts w:cs="Calibri" w:ascii="Calibri" w:hAnsi="Calibri"/>
        </w:rPr>
        <w:t xml:space="preserve"> B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D </w:t>
      </w:r>
      <w:r>
        <w:rPr/>
        <w:t>∩</w:t>
      </w:r>
      <w:r>
        <w:rPr>
          <w:rFonts w:cs="Calibri" w:ascii="Calibri" w:hAnsi="Calibri"/>
        </w:rPr>
        <w:t xml:space="preserve">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(A U B)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D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P (B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Calibri" w:ascii="Calibri" w:hAnsi="Calibri"/>
        </w:rPr>
        <w:t xml:space="preserve">C U B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 xml:space="preserve">) = 0.25,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eastAsia="Symbol" w:cs="Symbol" w:ascii="Symbol" w:hAnsi="Symbol"/>
        </w:rPr>
        <w:t>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)=0.78, and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eastAsia="Symbol" w:cs="Symbol" w:ascii="Symbol" w:hAnsi="Symbol"/>
        </w:rPr>
        <w:t>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) = 0.12, find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>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(W) = 0.57</w:t>
        <w:tab/>
        <w:t>P(J) = 0.34</w:t>
        <w:tab/>
        <w:t xml:space="preserve">P(W </w:t>
      </w:r>
      <w:r>
        <w:rPr>
          <w:rFonts w:eastAsia="Symbol" w:cs="Symbol" w:ascii="Symbol" w:hAnsi="Symbol"/>
        </w:rPr>
        <w:t></w:t>
      </w:r>
      <w:r>
        <w:rPr>
          <w:rFonts w:cs="Calibri" w:ascii="Calibri" w:hAnsi="Calibri"/>
        </w:rPr>
        <w:t xml:space="preserve"> J) = 0.12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reate a Venn Diagram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W U J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</w:rPr>
        <w:t>P(W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) = 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</w:rPr>
        <w:t>P(W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Calibri" w:ascii="Calibri" w:hAnsi="Calibri"/>
        </w:rPr>
        <w:t xml:space="preserve"> J) = 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W|J) = 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re W and J independent?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For the next question, put the probability statements into notation to help you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n a certain day, there is a 37% chance for rain.  The probability of John remembering to bring an umbrella to work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it raining is 15%.  What is the probability that it rains </w:t>
      </w:r>
      <w:r>
        <w:rPr>
          <w:rFonts w:cs="Calibri" w:ascii="Calibri" w:hAnsi="Calibri"/>
          <w:b/>
        </w:rPr>
        <w:t>given that</w:t>
      </w:r>
      <w:r>
        <w:rPr>
          <w:rFonts w:cs="Calibri" w:ascii="Calibri" w:hAnsi="Calibri"/>
        </w:rPr>
        <w:t xml:space="preserve"> John remembers to bring an umbrell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Use the table at right to find the probability that…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46095</wp:posOffset>
            </wp:positionH>
            <wp:positionV relativeFrom="paragraph">
              <wp:posOffset>6350</wp:posOffset>
            </wp:positionV>
            <wp:extent cx="3705225" cy="800100"/>
            <wp:effectExtent l="0" t="0" r="0" b="0"/>
            <wp:wrapTight wrapText="bothSides">
              <wp:wrapPolygon edited="0">
                <wp:start x="-55" y="0"/>
                <wp:lineTo x="-55" y="21287"/>
                <wp:lineTo x="21600" y="21287"/>
                <wp:lineTo x="21600" y="0"/>
                <wp:lineTo x="-5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A person is a girl?  A boy?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>A person is a girl GIVEN THAT they have blonde hair?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>A person is a boy AND has brown hair?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>A person is a boy OR has blonde hair?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>A person has brown hair GIVEN THAT they are a girl?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>A person has brown OR blonde hair?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upperLetter"/>
      <w:lvlText w:val="(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36:00Z</dcterms:created>
  <dc:creator>Lauren Senske</dc:creator>
  <dc:description/>
  <cp:keywords/>
  <dc:language>en-US</dc:language>
  <cp:lastModifiedBy>Lauren McNelis</cp:lastModifiedBy>
  <dcterms:modified xsi:type="dcterms:W3CDTF">2012-04-16T20:02:00Z</dcterms:modified>
  <cp:revision>9</cp:revision>
  <dc:subject/>
  <dc:title>NAME:____________________________</dc:title>
</cp:coreProperties>
</file>